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  <w:gridCol w:w="5668"/>
      </w:tblGrid>
      <w:tr>
        <w:trPr/>
        <w:tc>
          <w:tcPr>
            <w:tcW w:w="960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w:bookmarkStart w:id="0" w:name="Par1018"/>
            <w:bookmarkStart w:id="1" w:name="Par1018"/>
            <w:bookmarkEnd w:id="1"/>
          </w:p>
        </w:tc>
        <w:tc>
          <w:tcPr>
            <w:tcW w:w="566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паковского муниципального района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9 июля 2015 г. № 673</w:t>
            </w:r>
          </w:p>
        </w:tc>
      </w:tr>
    </w:tbl>
    <w:p>
      <w:pPr>
        <w:pStyle w:val="Normal"/>
        <w:spacing w:lineRule="auto" w:line="240" w:before="0" w:after="0"/>
        <w:ind w:right="-232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конкурса на право заключения договоров транспортного обслуживания 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еления Шпаковского муниципального района на внутрирайонных автобусных маршрутах (л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2345"/>
        <w:gridCol w:w="2900"/>
        <w:gridCol w:w="2835"/>
        <w:gridCol w:w="31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маршру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о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участи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нкурс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ок на участи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нкур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ов с победителями конкур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 30.07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8.08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 28.08.2015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03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 04.09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4.09.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 15.09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5.09.2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 30.07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8.08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 28.08.2015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03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 04.09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4.09.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 15.09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5.09.2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Б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 30.07.2015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8.08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 28.08.2015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03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 04.09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4.09.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 15.09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5.09.2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 30.07.2015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8.08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 28.08.2015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03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  04.09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4.09.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 15.09.201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5.09.20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32:00Z</dcterms:created>
  <dc:creator>Admin</dc:creator>
  <dc:description/>
  <cp:keywords/>
  <dc:language>en-US</dc:language>
  <cp:lastModifiedBy>Селюкова Надежда Николаевна</cp:lastModifiedBy>
  <cp:lastPrinted>2015-07-28T14:13:00Z</cp:lastPrinted>
  <dcterms:modified xsi:type="dcterms:W3CDTF">2015-07-30T06:25:00Z</dcterms:modified>
  <cp:revision>16</cp:revision>
  <dc:subject/>
  <dc:title/>
</cp:coreProperties>
</file>